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left="1440" w:hanging="0"/>
        <w:jc w:val="right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 xml:space="preserve">по выдаче справок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пра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ваемых администрацией Кра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72"/>
      </w:tblGrid>
      <w:tr>
        <w:trPr/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справк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 (о совместном проживании ребенка с родителем (усыновителем, опекуном, попечителем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 (о лицах, зарегистрированных по месту жительства заявителя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ечного отопления и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ждив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фактического прожив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личного подсобного хозяй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 из похозяйственной книги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риусадебного участк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троениях, расположенных на земельном участке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объект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ьзовании (владении) жилым помещение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граничениях и обременениях прав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принятии участия в приватизац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по месту житель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оспитании детей до достижения возраста 8 л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ходе за ребенко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изменности завещ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ом, что гражданин нигде не работает и трудовой книжки не име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(изменении) адреса объекта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греб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захороне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жилой площад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19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8:00Z</dcterms:created>
  <dc:creator>501</dc:creator>
  <dc:description/>
  <cp:keywords/>
  <dc:language>en-US</dc:language>
  <cp:lastModifiedBy>user</cp:lastModifiedBy>
  <cp:lastPrinted>2008-12-22T10:26:00Z</cp:lastPrinted>
  <dcterms:modified xsi:type="dcterms:W3CDTF">2010-11-17T07:25:00Z</dcterms:modified>
  <cp:revision>18</cp:revision>
  <dc:subject/>
  <dc:title/>
</cp:coreProperties>
</file>